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th 6-12 Curriculum Lead Teachers Meeting Minut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bruary 17,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resent:  </w:t>
            </w:r>
            <w:r>
              <w:rPr/>
              <w:t xml:space="preserve">J. Bachelor, Pam Tatum, Patsy Moffit, Melinda Coughlin, Jane Grey Browning, Sheila Brown, Terry Smith, Sharon Robinson, Deborah Kelly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sent: </w:t>
            </w:r>
            <w:r>
              <w:rPr/>
              <w:t>Phillip Sheppard (meeting at home school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134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Welcome and Announcements: </w:t>
            </w:r>
            <w:r>
              <w:rPr/>
              <w:t xml:space="preserve"> Shelia Brown discussed the agenda items for meeting and discussed a timeline and direction for the math the math committee this spr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Discussion:</w:t>
            </w:r>
            <w:r>
              <w:rPr/>
              <w:t xml:space="preserve">  Teacher reviewed and discussed the updated changes to the CCCS.  Several concerns were discussed regarding the course break-down, scheduling changes and changes in the curriculu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ho have taken Algebra I in 8</w:t>
            </w:r>
            <w:r>
              <w:rPr>
                <w:vertAlign w:val="superscript"/>
              </w:rPr>
              <w:t>th</w:t>
            </w:r>
            <w:r>
              <w:rPr/>
              <w:t xml:space="preserve"> grade, the Department of Public Instruction is recommending that these students take a course to bridge the gaps from Algebra I and Geometry.  It is suggested that the two high schools combine this course to be taught via the ITV lab. (See diagram below for course sequencing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ach High School will need to look at the scheduling and the composition of the “bridge classes”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. Brown discussed the Web sites and Webinar sessions from DPI.  Please consult the North Carolina Department of Instruction Website for updates and information.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ncdpi.wikispaces.net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next webinar is March 8.  Teachers are planning to meet at the Board of Education to view the Webinar, March 8 3:30 – 5: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2385</wp:posOffset>
                  </wp:positionH>
                  <wp:positionV relativeFrom="paragraph">
                    <wp:posOffset>102870</wp:posOffset>
                  </wp:positionV>
                  <wp:extent cx="5486400" cy="3224530"/>
                  <wp:effectExtent l="0" t="0" r="0" b="0"/>
                  <wp:wrapNone/>
                  <wp:docPr id="1" name="Diagra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iagra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252" t="-11" r="-1423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322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4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60475</wp:posOffset>
                  </wp:positionH>
                  <wp:positionV relativeFrom="paragraph">
                    <wp:posOffset>5920105</wp:posOffset>
                  </wp:positionV>
                  <wp:extent cx="5486400" cy="3224530"/>
                  <wp:effectExtent l="0" t="0" r="0" b="0"/>
                  <wp:wrapNone/>
                  <wp:docPr id="2" name="Diagra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iagra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626" t="-11" r="-139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322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ubtitl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jc w:val="left"/>
              <w:rPr/>
            </w:pPr>
            <w:r>
              <w:rPr/>
            </w:r>
          </w:p>
          <w:p>
            <w:pPr>
              <w:pStyle w:val="Subtitle"/>
              <w:jc w:val="left"/>
              <w:rPr/>
            </w:pPr>
            <w:r>
              <w:rPr/>
            </w:r>
          </w:p>
          <w:p>
            <w:pPr>
              <w:pStyle w:val="Subtitle"/>
              <w:jc w:val="left"/>
              <w:rPr/>
            </w:pPr>
            <w:r>
              <w:rPr/>
            </w:r>
          </w:p>
          <w:p>
            <w:pPr>
              <w:pStyle w:val="Subtitle"/>
              <w:jc w:val="left"/>
              <w:rPr/>
            </w:pPr>
            <w:r>
              <w:rPr/>
            </w:r>
          </w:p>
          <w:p>
            <w:pPr>
              <w:pStyle w:val="Subtitle"/>
              <w:jc w:val="left"/>
              <w:rPr/>
            </w:pPr>
            <w:r>
              <w:rPr/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 xml:space="preserve">Next meeting:  </w:t>
            </w:r>
            <w:r>
              <w:rPr>
                <w:rFonts w:cs="Times New Roman" w:ascii="Times New Roman" w:hAnsi="Times New Roman"/>
              </w:rPr>
              <w:t>Meeting on March 8 for the Webinar.  The next meeting is March 9 at EBHS.  Each school should take a look at the “At a Glance” documen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dpi.wikispaces.net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1:05:00Z</dcterms:created>
  <dc:creator>Jane Grey Browning</dc:creator>
  <dc:description/>
  <dc:language>en-US</dc:language>
  <cp:lastModifiedBy>Jane Grey</cp:lastModifiedBy>
  <dcterms:modified xsi:type="dcterms:W3CDTF">2012-02-24T01:05:00Z</dcterms:modified>
  <cp:revision>2</cp:revision>
  <dc:subject/>
  <dc:title>Math K-12 Curriculum Committee Meeting Minutes</dc:title>
</cp:coreProperties>
</file>